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75pt;margin-top:-24pt;width:53.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81517" r:id="rId2"/>
        </w:obje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/>
      </w:pPr>
      <w:r>
        <w:rPr/>
        <w:t>Орлов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зержинского райо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Ор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6.04.2019 г.</w:t>
      </w:r>
      <w:r>
        <w:rPr>
          <w:rFonts w:cs="Times New Roman" w:ascii="Times New Roman" w:hAnsi="Times New Roman"/>
          <w:b w:val="false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№ 26-122 р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рловского сельсовета  за 2018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. 264.5 Бюджетного Кодекса РФ, руководствуясь Положением о бюджетном процессе в администрации Орловского сельсовета, ст. 20, 54 Устава Орловского сельсовета сельский Совет депутатов РЕШИ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отчет об исполнении бюджета за 2018 год, в том числе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исполнение местного бюджета по доходам в сумме 6 830 130,12 рублей и расходам в  сумме 6 886 195,56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исполнение местного бюджета с дефицитом в сумме </w:t>
      </w:r>
      <w:r>
        <w:rPr>
          <w:color w:val="000000"/>
          <w:sz w:val="28"/>
          <w:szCs w:val="28"/>
        </w:rPr>
        <w:t>56 065,44</w:t>
      </w:r>
      <w:r>
        <w:rPr>
          <w:color w:val="000000"/>
        </w:rPr>
        <w:t xml:space="preserve"> </w:t>
      </w:r>
      <w:r>
        <w:rPr>
          <w:sz w:val="28"/>
        </w:rPr>
        <w:t>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сполнение по источникам внутреннего финансирования дефицита местного бюджета за 2018 год в сумме 56</w:t>
      </w:r>
      <w:r>
        <w:rPr>
          <w:color w:val="000000"/>
          <w:sz w:val="28"/>
          <w:szCs w:val="28"/>
        </w:rPr>
        <w:t xml:space="preserve"> 065,44 </w:t>
      </w:r>
      <w:r>
        <w:rPr>
          <w:sz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за 2018 год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ходов бюджета по кодам классификации доходов бюджетов согласно приложению 2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ходов бюджета по ведомственной структуре расходов согласно приложению 4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ходов бюджета по разделам, подразделам классификации расходов бюджетов согласно приложению 3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согласно приложению 1 к Решению;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гими показателями согласно приложениям 5 к Решению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, следующего за днем его опубликования  в периодическом печатном издании «Депутатские вести»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ловского сельского Совета депутатов,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В.Е.Крапи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rFonts w:cs="Raavi"/>
      <w:b/>
      <w:bCs/>
      <w:i/>
      <w:iCs/>
      <w:color w:val="000000"/>
      <w:sz w:val="24"/>
      <w:szCs w:val="24"/>
      <w:u w:val="single"/>
    </w:rPr>
  </w:style>
  <w:style w:type="paragraph" w:styleId="Xl41">
    <w:name w:val="xl41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13:00Z</dcterms:created>
  <dc:creator>Nt</dc:creator>
  <dc:description/>
  <cp:keywords/>
  <dc:language>en-US</dc:language>
  <cp:lastModifiedBy>User</cp:lastModifiedBy>
  <cp:lastPrinted>2019-05-13T13:50:00Z</cp:lastPrinted>
  <dcterms:modified xsi:type="dcterms:W3CDTF">2019-05-13T06:50:00Z</dcterms:modified>
  <cp:revision>82</cp:revision>
  <dc:subject/>
  <dc:title/>
</cp:coreProperties>
</file>